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Algebra: Solving equations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  <w:t>VC = very comfortable, SC = somewhat comfortable, NC = not comfortable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640"/>
        <w:gridCol w:w="1080"/>
        <w:gridCol w:w="1080"/>
        <w:gridCol w:w="1080"/>
      </w:tblGrid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ssential Learning Targe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heck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heck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heck 3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t points on a coordinate pl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ify express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the perimeter of fig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 one-step equ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 two-step equ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/>
              <w:t>Solve propor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ve multi-step equations with combining like ter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/>
              <w:t>Solve multi-step equations with distributive proper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/>
              <w:t>Substitute then solve equ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 Period 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41:00Z</dcterms:created>
  <dc:creator>Afton Brown</dc:creator>
  <dc:description/>
  <cp:keywords/>
  <dc:language>en-US</dc:language>
  <cp:lastModifiedBy>Mary</cp:lastModifiedBy>
  <cp:lastPrinted>2007-08-23T10:21:00Z</cp:lastPrinted>
  <dcterms:modified xsi:type="dcterms:W3CDTF">2008-10-14T15:41:00Z</dcterms:modified>
  <cp:revision>2</cp:revision>
  <dc:subject/>
  <dc:title>Walk Aways</dc:title>
</cp:coreProperties>
</file>